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Информатике и информационно-коммуникационным технология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очное отделение), 3 семест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онятие информации. Свойства информации. Количество информации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Основные характеристики информационных процессов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амять внутренняя и внешняя. Внутренняя: оперативная (статическая,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динамическая, регенерация, время доступа, объем), кэш, специальная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(ПЗУ, ППЗУ, CMOS, видеопамять)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амять внутренняя и внешняя. HDD. Устройство, основные разделы и функциональные особенности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Файлы. Две области применения компьютеров. Устройства последовательного и прямого доступа. Файловые системы. Принципы хранения документов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Формат файлов, представление и интерпретация данных в файлах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инцип умолчания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Операционные системы. Понятие ОС. Функции ОС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Файловая система DOS, структура диска, FAT, NTFS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едставление и интерпретация данных. Понятие типа данных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>
          <w:sz w:val="28"/>
          <w:szCs w:val="28"/>
        </w:rPr>
        <w:t>Классификация структур данных. Какие данные называются структурированными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Линейные структуры данных. Список, очередь, стек, дек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Массивы и векторы. Записи. Табличная структура данных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Иерархические структуры данных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Состав вычислительной системы. Классификация программного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обеспечения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Этапы подготовки решения задач. Алгоритмы и способы их описания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Архивирование. Необходимость сжатия, обратимость сжатия, механизмы сжатия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граммные средства сжатия файлов и папок, программные средства сжатия дисков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икладное ПО. Текстовые редакторы и процессоры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икладное ПО. Графические редакторы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икладное ПО. Табличные процессоры. Основные понятия. Пользовательский интерфейс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>
          <w:sz w:val="28"/>
          <w:szCs w:val="28"/>
        </w:rPr>
        <w:t xml:space="preserve">Табличные редакторы. Адреса ячеек и блоков. Типы данных. Формулы. Функции. Понятие ссылки, виды ссылок. Автоматическое изменение относительных ссылок при копировании и перемещении формул.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>
          <w:sz w:val="28"/>
          <w:szCs w:val="28"/>
        </w:rPr>
        <w:t>Технология работы с электронными таблицами. Проектирование ЭТ. Объединение ЭТ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Дайте определение и опишите назначение базы данных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Дайте определение и опишите назначение системы управления базой данных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оясните, в чем заключается различие архитектур баз данных, организованных по принципу клиент-сервер и файл-сервер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и поясните взаимосвязь структурных элементов базы данных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Дайте понятие ключа. Какие виды ключей вы знание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Данные, каких типов могут храниться в полях базы данных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Какие модели данных вы знаете?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оясните назначение ключевых полей в реляционной базе данных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виды связей между объектами вам известны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>
          <w:sz w:val="28"/>
          <w:szCs w:val="28"/>
        </w:rPr>
        <w:t>Каковы основные функциональные возможности СУБД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и охарактеризуйте основные этапы проектирования БД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и охарактеризуйте назначение основных объектов БД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начение компьютерных сетей. Совместное использование ресурсов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Структура компьютерных сетей. Топология и архитектура сети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глобальная компьютерная сеть Internet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онятие протокола передачи данных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 работает электронная почта и на каких протоколах основана ее работа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виды обмена информацией приняты в электронной почте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в электронный адрес нашего вуза и что означают его составляющие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IP-адреса компьютеров и служба доменных имен.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онятие Web-сервера. Функции Web-сервера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виды работ поддерживает сеть Internet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телеконференции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 можно передать файлы по Internet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World-Wide-Web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гиперссылка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представляет собой гипертекст?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онятие вирусов. Классификация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Основные признаки инфицирования компьютера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>
          <w:sz w:val="28"/>
          <w:szCs w:val="28"/>
        </w:rPr>
        <w:t>Понятие аппаратных и программных средств обеспечения безопасности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методы защиты. Обзор современных антивирусных средств.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6:00Z</dcterms:created>
  <dc:creator>Любовь</dc:creator>
  <dc:description/>
  <cp:keywords/>
  <dc:language>en-US</dc:language>
  <cp:lastModifiedBy>Ирина Трубчик</cp:lastModifiedBy>
  <dcterms:modified xsi:type="dcterms:W3CDTF">2016-11-20T03:08:00Z</dcterms:modified>
  <cp:revision>5</cp:revision>
  <dc:subject/>
  <dc:title>Вопросы на зачет (ТВП21, ТИС21, ТСИ21)</dc:title>
</cp:coreProperties>
</file>